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0918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6 до 21 вересня 2021 року навчально-тренувальний збір зі спеціальної підготовки з кіокушинкай карате команді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відокрем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9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іокушинкай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– 21.09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Гопк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рченко Макс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трішко Валенти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4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2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09-17T05:47:00Z</dcterms:modified>
  <cp:revision>16</cp:revision>
  <dc:subject/>
  <dc:title/>
</cp:coreProperties>
</file>